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1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2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04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77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90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4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38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07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53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98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23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975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50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9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1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