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2720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54196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497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51857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3690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12785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0342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5216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5853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033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1340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308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4869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