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53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23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98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8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18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04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0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70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47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09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1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9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388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818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0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34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87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