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918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4432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318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854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251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194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925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72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5191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422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897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647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2599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8519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528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