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324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42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0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34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04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1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91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334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99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25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1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1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31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