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217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059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29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739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697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27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495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718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726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786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69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225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38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592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748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872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277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