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006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1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585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34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81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30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16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765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54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85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83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6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93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66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91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