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72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79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50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828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81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11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9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258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89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8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75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47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