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69850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83126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20296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05764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80388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05644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61155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46546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33217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41392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38859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19958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83024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18304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9275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0014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94766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