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707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031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098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05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572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01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601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870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67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787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133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0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093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160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52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