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33080136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83040946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