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421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559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544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748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65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492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757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289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070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414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82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912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041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