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222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791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986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57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634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796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66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016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956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66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794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282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608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0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137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864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585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