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7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23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34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78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198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84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6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15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4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083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340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44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662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09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43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