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676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304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080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521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264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384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784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777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457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485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518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708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044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