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54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318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944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360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06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529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501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777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17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436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758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02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185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938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83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942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