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408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417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012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048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063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168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023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666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231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216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775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568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088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132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253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