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384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0058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0613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815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1816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64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6651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3484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1429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180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272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596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882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