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358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203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098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598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978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199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342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313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336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828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127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177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120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229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710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753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866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