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494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959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340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674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63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011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528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067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887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227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402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960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115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83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607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