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533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74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281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52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473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23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861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765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657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399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181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74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09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