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55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53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39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9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6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5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03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6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6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79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832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7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16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202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12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21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33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