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2062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92645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1907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58052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98810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27134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5190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9601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78381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0129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79907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0372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19683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12470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05236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