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185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984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352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282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644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601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053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176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520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290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741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019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619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