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099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668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852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803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398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073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564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277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297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042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502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435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636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705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910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14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886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