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17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63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92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4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62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629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78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61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91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79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49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74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60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0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16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