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0281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3438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05311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88415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334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555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2124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45214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62497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0863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114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54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3180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