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74287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729861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30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953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16951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7426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35282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7337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12372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3792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3095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5110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15544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047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3526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68821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32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