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5450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85620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709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89295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565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26362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1202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19979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7487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9123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364723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9976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3615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90594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503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