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57501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3416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27846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85477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28576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25643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44395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57893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04458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82128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08672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99815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4441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