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8872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72198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2842250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60859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5828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6046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1673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39044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4387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62900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7684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387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04479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40908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1477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6218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77460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