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6724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1638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866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7677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2503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468105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1641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49566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3698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4916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8899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09441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38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6234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61177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