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2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758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7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87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42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32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7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212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60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2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31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9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