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131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54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26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77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66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088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9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03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016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415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2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13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10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985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252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40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54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