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44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53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83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86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547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36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8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1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234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73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42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717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94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308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78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