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189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532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297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824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605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581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038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261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287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175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939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136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587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