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611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0872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431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25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1407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0712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9765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932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3860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280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822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328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344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0827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825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3496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9570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