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618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007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672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100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942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585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09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356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798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7120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081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555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6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569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4452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