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71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922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1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30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187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017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740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329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007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881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349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829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384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