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59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31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227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786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31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715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86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947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199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16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65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80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88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216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395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13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390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