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804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645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084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288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995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715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471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441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331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909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63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458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003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682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653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