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702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670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580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898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120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523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781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309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780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11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839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170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681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