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12169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28340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3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90217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35260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97493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33980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62342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34164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00377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15559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1275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58836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45836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60415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20865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52624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