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7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449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16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81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22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27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520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25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93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962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779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083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03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5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912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