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147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418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249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651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799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537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163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054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280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497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294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822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564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