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548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657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0124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5865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313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914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25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357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6535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520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4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9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707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30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297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1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319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