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27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456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99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048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79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65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030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04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78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53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67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67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24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02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