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956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438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044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059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200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330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610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038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151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6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87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15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664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