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35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190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075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58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80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164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82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932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377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148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500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67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97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973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865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945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92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