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52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74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38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8754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808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532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60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326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1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171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837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028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217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3188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22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